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autoSpaceDE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科技特派员推荐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25"/>
        <w:gridCol w:w="1507"/>
        <w:gridCol w:w="850"/>
        <w:gridCol w:w="1560"/>
        <w:gridCol w:w="25"/>
        <w:gridCol w:w="1317"/>
        <w:gridCol w:w="2268"/>
      </w:tblGrid>
      <w:tr>
        <w:trPr>
          <w:trHeight w:val="4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区域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（市）、乡（镇）名称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址、联系人电话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2" w:after="22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6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技特派员技术专长、拟推广示范的技术成果主要内容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1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单位意见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附件</w:t>
      </w:r>
      <w:r>
        <w:rPr>
          <w:rFonts w:cs="Times New Roman" w:ascii="Times New Roman" w:hAnsi="Times New Roman"/>
          <w:color w:val="000000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吉林省法人科技特派员申请表</w:t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一、企业概况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6"/>
        <w:gridCol w:w="108"/>
        <w:gridCol w:w="1382"/>
        <w:gridCol w:w="258"/>
        <w:gridCol w:w="628"/>
        <w:gridCol w:w="604"/>
        <w:gridCol w:w="325"/>
        <w:gridCol w:w="795"/>
        <w:gridCol w:w="370"/>
        <w:gridCol w:w="484"/>
        <w:gridCol w:w="496"/>
        <w:gridCol w:w="369"/>
        <w:gridCol w:w="1729"/>
      </w:tblGrid>
      <w:tr>
        <w:trPr>
          <w:trHeight w:val="794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名称（盖章）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法人代表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注册资金（万元）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营业执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发照日期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营期限：  年</w:t>
            </w:r>
          </w:p>
        </w:tc>
      </w:tr>
      <w:tr>
        <w:trPr>
          <w:trHeight w:val="4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所在地</w:t>
            </w:r>
          </w:p>
        </w:tc>
        <w:tc>
          <w:tcPr>
            <w:tcW w:w="7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人力资源情况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工总数（人）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专业技术人员数（人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占职工总数比例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资质认定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国家级农业龙头企业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 否□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认定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省、市级农业龙头企业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 否□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认定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县级农业龙头企业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是□ 否□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认定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它资质</w:t>
            </w:r>
          </w:p>
        </w:tc>
        <w:tc>
          <w:tcPr>
            <w:tcW w:w="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059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7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国有 □集体 □私营 □个体 □联营 □股份 □外资 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港澳台投资 □其它</w:t>
            </w:r>
          </w:p>
        </w:tc>
      </w:tr>
      <w:tr>
        <w:trPr>
          <w:trHeight w:val="1239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主营业务</w:t>
            </w:r>
          </w:p>
        </w:tc>
        <w:tc>
          <w:tcPr>
            <w:tcW w:w="7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主要产品</w:t>
            </w:r>
          </w:p>
        </w:tc>
        <w:tc>
          <w:tcPr>
            <w:tcW w:w="7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产品品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含待审批产品品牌）</w:t>
            </w:r>
          </w:p>
        </w:tc>
        <w:tc>
          <w:tcPr>
            <w:tcW w:w="7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二、企业科技创新与服务能力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38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．企业研发机构建设情况（包括名称、建设时间、人才队伍及科研仪器设备等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．企业产学研合作情况（目前，企业与高校、科研院所合作等情况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．企业承担完成各级科技项目情况（承担和完成省市县科技项目名称、计划类别、获得财政资助情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38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．企业开展产业科技服务情况（企业服务区域特色产业，建立产业化基地、服务相关企业和农户，带动产业增效和农民增收情况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．未来三年企业发展计划和服务区域特色产业的设想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三、审核和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5401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县（市、区）科技局审核和推荐意见（要求对上述填写内容的真实性、是否符合条件，以及产业带动和服务能力等作出评价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盖章）      年   月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6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市（州）科技局审核和推荐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盖章）      年   月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附：企业营业执照及相关证明材料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134" w:footer="992" w:bottom="1134"/>
      <w:pgNumType w:fmt="decimal"/>
      <w:formProt w:val="false"/>
      <w:titlePg/>
      <w:textDirection w:val="lrTb"/>
      <w:docGrid w:type="lines" w:linePitch="44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FangSong_GB2312;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1:39:00Z</dcterms:created>
  <dc:creator>home</dc:creator>
  <dc:description/>
  <dc:language>en-US</dc:language>
  <cp:lastModifiedBy>微软用户</cp:lastModifiedBy>
  <cp:lastPrinted>2016-11-16T09:26:00Z</cp:lastPrinted>
  <dcterms:modified xsi:type="dcterms:W3CDTF">2016-11-21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